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Назначение, виды, устройство и использование ручных пожарных лестниц. Испытание ручных пожарных лестниц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2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учебник «Пожарная тех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перативности и безопасности действий, пожарных при подъеме и работе на высоте ручные лестницы должны быть простыми по устройству, сравнительно легки ми, прочными и устойчи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лестниц используют высококачественные сорта различных пород древесины или легкие высокопрочные металлы. Деревянные тетивы лестниц изготовляют из сосны отборного и первого сортов. Допускается изготовление тетив из отдельных склеенных планок. Ступени выполняют из древесины твердых пород (дуб, ясень, бук) первого сорта. Деревянные детали лестниц подвергают горячей пропитке натуральной олифой с последующим покрытием бесцветным лаком. Металлические лестницы по сравнению с деревянными более прочные, легкие и долговечные. Недостатками металлических лестниц является электропроводность и возможность образования коррозии во внутренних полостях металлическ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естница палк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3886200"/>
            <wp:effectExtent l="0" t="0" r="0" b="0"/>
            <wp:docPr id="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952625" cy="3922395"/>
            <wp:effectExtent l="0" t="0" r="0" b="0"/>
            <wp:docPr id="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естница-палка</w:t>
      </w:r>
      <w:r>
        <w:rPr>
          <w:sz w:val="28"/>
          <w:szCs w:val="28"/>
        </w:rPr>
        <w:t xml:space="preserve"> – используется в пожарных частях и подразделениях гражданской обороны для борьбы с очагами пожара и выполнения спасательных работ, для подъема бойцов и их вооружения на уровень высоты лестницы. В раздвинутом виде ее применяют, как правило, для подъема пожарных в окно первого этажа здания или внутрь помещения, а в сложенном виде используют для пробивания деревянных перегородок и дверных филенок или отбивания штукату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Лестница-палка состоит</w:t>
      </w:r>
      <w:r>
        <w:rPr>
          <w:sz w:val="28"/>
          <w:szCs w:val="28"/>
        </w:rPr>
        <w:t xml:space="preserve"> из двух деревянных тетив 1 и 2 овального сечения и восьми ступеней 4. Особенностью лестницы является шарнирное крепление 3 ступеней в продольной плоскости тетив, что позволяет сближать их до полного смыкания при складывании лестницы в виде палки овального сечения. При складывании лестницы ступени ее помещаются в треугольные пазы с внутренней стороны тетив. На одном конце каждой тетивы при по мощи металлического наконечника 7 и стяжки 6 крепят деревянную накладку 5. Другой конец тетивы защищен металлической накладкой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ТХ лестницы-пал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131"/>
      </w:tblGrid>
      <w:tr>
        <w:trPr>
          <w:trHeight w:val="98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в рабочем положении, мм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х346</w:t>
            </w:r>
          </w:p>
        </w:tc>
      </w:tr>
      <w:tr>
        <w:trPr>
          <w:trHeight w:val="25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в транспортном положении, мм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х105</w:t>
            </w:r>
          </w:p>
        </w:tc>
      </w:tr>
      <w:tr>
        <w:trPr>
          <w:trHeight w:val="25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тупенями, мм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нир представляет собой металлическую втулку, плотно вставленную на конце ступени. Через втулку и тетиву пропущена ось шарнира 3, концы которой расклепанные с образованием полукруглой головки. Во избежание смятия древесины тетив под расклепанные головки подложены шай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урмовая лест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635" cy="2837815"/>
            <wp:effectExtent l="0" t="0" r="0" b="0"/>
            <wp:docPr id="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014730" cy="2683510"/>
            <wp:effectExtent l="0" t="0" r="0" b="0"/>
            <wp:docPr id="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" r="-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Лестница-штурмовка</w:t>
      </w:r>
      <w:r>
        <w:rPr>
          <w:sz w:val="28"/>
          <w:szCs w:val="28"/>
        </w:rPr>
        <w:t xml:space="preserve"> – лестница ручная пожарная, конструктивно состоящая из двух параллельных тетив, жестко соединенных поперечными опорными ступеньками, и оборудованная крюком для подвески на опорную поверхность. Входит в состав пожарно-технического вооружения пожарного автомобиля. Используется в пожарных частях и подразделениях гражданской обороны для борьбы с очагами пожара и выполнения спасательных работ на высотах, для подъема на этажи зданий через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тница-штурмовка представляет собой приставную лестницу, снабженную на верхнем конце крюком для подвешивания ее за подоконники или проемы и выступы зданий и сооружений. Она предназначена для подъема пожарных по наружной стене зданий и сооружений, а также обеспечения работ при вскрытии кровли на крутых крышах. Наиболее успешно штурмовую лестницу применяют в сочетании с трехколенной выдвижной лестницей или автолестницей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Штурмовая лестница</w:t>
      </w:r>
      <w:r>
        <w:rPr>
          <w:sz w:val="28"/>
          <w:szCs w:val="28"/>
        </w:rPr>
        <w:t xml:space="preserve"> состоит из двух тетив 2, соединенных между собой тринадцатью ступенями 1, закрепленными при помощи сквозных шипов. Для удобства постановки ног и обхватывания рука ми ступеней при перемещении пожарного по лестнице ступени ее смещены от продольной оси тетив в сторону противоположную крю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очности конструкции лестницы тетивы ее стянуты металлическими стяжками. По внутренней стороне тетив в пазах проложены стальные канатики диаметром 3 мм, которые предотвращают обрыв тетивы в случае ее пол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яжение стальных канатиков осуществляется перемещением нижней металлической стяжки. Нижние концы тетив заострены и снабжены металлическими башмаками 5, а верхние окантованы накладкам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ьной крюк 4, при помощи которого подвешивают лестницу, имеет хвостовую и консольную части. В хвостовой части для уменьшения деформации ступеней приварены коробчатые втулки. Для уменьшения массы крюка в его консольной части высверлены отверстия, повышение жесткости крюка достигается приваренными продольными металлическими плоскостями (ребра жесткости). Форма крюка обеспечивает по всей длине равнопрочность его конструкции при действии изгибающих усили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ТХ штурмовой лестниц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6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936"/>
      </w:tblGrid>
      <w:tr>
        <w:trPr>
          <w:trHeight w:val="987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, м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х643х300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кН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тупенями, мм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внутренними кромками стоек, мм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й ресурс, лет, не менее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тивы и ступени металлической лестницы-штурмовки изготовляют из алюминиевого сплава Д16Т. Ступени закреплены в отверстиях тетив путем развальцовки. Пре имуществом металлической лестницы-штурмовки по сравнению с деревянной является ее повышенная надежность и долговечность, что вызвано необходимостью час того ее использования на занятиях по пожарно-строевой подгот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ная лестн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естница выдвижная</w:t>
      </w:r>
      <w:r>
        <w:rPr>
          <w:sz w:val="28"/>
          <w:szCs w:val="28"/>
        </w:rPr>
        <w:t xml:space="preserve"> – лестница ручная пожарная, конструктивно состоящая из нескольких параллельно связанных колен и оборудованная механическим устройством перемещения их относительно друг друга в осевом направлении с целью регулирования ее длины. Отсчет колен ведется с верхнего кол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Лестница пожарная ручная трехколенная металлическая предназначена</w:t>
      </w:r>
      <w:r>
        <w:rPr>
          <w:sz w:val="28"/>
          <w:szCs w:val="28"/>
        </w:rPr>
        <w:t xml:space="preserve"> для подъема личного состава пожарных частей на второй и третий этажи, чердаки и крыши зданий для проведения спасательных работ или тушении пожара, для работы внутри помещений (в залах) при пожарах; а также для учебно-тренировочны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ТХ выдвижной пожарной лест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060"/>
      </w:tblGrid>
      <w:tr>
        <w:trPr>
          <w:trHeight w:val="987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 сложенном состоянии,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 полностью раздвинутом состоянии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в сложенном состоянии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 свету 1 колена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 свету 2 колена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 свету 3 колена, м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е выдвигания, Н, (не более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Лестница выдвижная состоит</w:t>
      </w:r>
      <w:r>
        <w:rPr>
          <w:sz w:val="28"/>
          <w:szCs w:val="28"/>
        </w:rPr>
        <w:t xml:space="preserve"> из комплекта трех колен (нижнего, среднего и верхнего) и механизма выдвигания и останова. Тетивы каждого колена имеют по двенадцать ступеней и скреплены металлическими стяж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двигании и сдвигании каждое колено скользит между тетивами предыдущего. С внутренней стороны нижнего и второго колена имеются пары, по которым движутся направляющие планки, закрепленные с наружной стороны тетив среднего и верхнего колена. Наличие металлических фигурных скоб и ограничительных фиксаторов удерживает колена от выдвигания на полную длину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жние концы тетив нижнего колена снабжены металлическими башмаками для обеспечения устойчивого положения лестницы. Верхние концы верхнего колена имеют стенные упоры, предотвращающие боковое скольжение лестницы по стен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движная пожарная лестниц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20650</wp:posOffset>
            </wp:positionV>
            <wp:extent cx="3657600" cy="53136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Принципиальная схема механизма выдвигания и останова колен выдвижной лестницы показана на рисунке</w:t>
      </w:r>
      <w:r>
        <w:rPr>
          <w:sz w:val="28"/>
          <w:szCs w:val="28"/>
        </w:rPr>
        <w:t>. Выдвигание второго колена осуществляется перемещением (по направлению стрелки А) силовой веревки 5 через неподвижный 4 и подвижный 1 блок двукратного полиспаста, который позволяет в 2 раза уменьшить усилие, прикладываемое пожарным при выдвигании колен лестницы. Одновременно с выдвиганием второго колена 2 конец силовой веревки, закрепленный за рычаг 6, поворачивает валик останова 8 вместе с крюком 9 захвата ступеней, преодолевая усилие возвратной пружины 7, при этом крюк захвата ступеней размещается вдоль оси тетив, обеспечивая свободное выдвигание второго ко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хема механизма выдвигания и останова колен выдвижной лестниц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2310" cy="4820920"/>
            <wp:effectExtent l="0" t="0" r="0" b="0"/>
            <wp:docPr id="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3870" cy="3893820"/>
            <wp:effectExtent l="0" t="0" r="0" b="0"/>
            <wp:docPr id="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обходимости прекратить выдвигание колен выдвижной лестницы снимают усилие силовой веревки, и валик останова с крюком захвата под действием возвратной пружины вернется в исходное положение. Возвращенный в исходное положение крюк подхватит одну не ступеней, опускающихся под, действием собственной массы колен лестницы, обеспечив их останов и надежную фикс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двигания колен лестницы необходимо сначала при помощи силовой веревки их несколько приподнять, а затем, постепенно уменьшая усилие на веревке, обеспечить плавное сдвигание колен лест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БЕЗОПАСНОСТИ К ПОЖАР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АТЕЛЬНЫМ УСТРОЙСТ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чные пожарные лестницы должны быть прочными, удобными для захвата и переноски, а также безопасными и удобными при обслуживании. Усилие, необходимое для раскладывания (складывания) лестницы-палки, должно быть не более 80 Н (8 кгс). Усилие, необходимое для выдвигания трехколенной лестницы, должно быть не более 500 Н (50 кгс). Ступеньки лестниц должны быть заделаны в тетивы, а их форма должна обеспечивать устойчивое положение ступ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я трехколесной лестницы должна обеспечив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е, без соскальзывания, положение в местах установки на поверхностях, в том числе с твердым покрыт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овую устойчивость лестницы, прислоненной к стене, за счет опорных элементов на ее верши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е стопорение (останов), исключающее самопроизвольное соскальзывание колен на любой высоте, кратной шагу ступен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ТНИЦЫ ПОЖАРНЫЕ РУЧНЫЕ ДЕРЕВЯН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трукция лестницы-палки должна обеспечивать прямой угол между ступенями и тетивами в рабочем положении и правильное и свободное складывание (раскладывание). Усилие, необходимое для складывания (раскладывания) лестницы, не должно превышать 8 кгс (80 Н). Поперечное сечение тетив сложенной лестницы-палки должно иметь форму, удобную для захвата ее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я лестницы-штурмовки должна обеспечивать надежное зацепление  лестницы крюком за оконные проемы. Стальной канат, проложенный по тетивам лестницы-штурмовки, должен охватывать верхнюю ступеньку со стя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струкция трехколенной лестницы должна обеспечивать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вное (без заеданий) выдвигание и сдвигание верхнего и среднего колен. Усилие, необходимое для выдвигания колен лестниц, должно быть не более 50 кгс (500 Н). Сдвигание колен лестниц должно происходить под воздействием собственной массы без заеда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е крепление ступенек к тетивам лестниц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е стопорение (останов) лестницы, исключающее самопроизвольное складывание колен на любой высоте, кратной шагу ступен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ый упор в грунт (в том числе с твердым покрытием), исключающий проскальзывание лестницы при ее использова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овую устойчивость прислоненной к стене лестницы за счет опорных элементов на ее верши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вигание среднего колена трехколенной лестницы должно осуществляться с помощью капронового каната. Нижние торцы тетив среднего и верхнего колен должны иметь скругленную форму, предохраняющую пожарных от травм при движении по маршу лест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ТНИЦЫ РУЧНЫЕ ПОЖАРНЫЕ. ОБЩИЕ ТЕХНИЧЕСК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И МЕТОДЫ ИСПЫ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ние торцы тетив лестниц, за исключением штурмовых лестниц, должны быть оборудованы заостренными шпорами или накладками для предотвращения скольжения лестниц по опорно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ждая лестница на внешней стороне тетивы должна иметь маркировку, содержащую следующие данны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предприятия-изготов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лестниц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по системе нумерации предприятия-изготов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яц и год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кировка должна сохраняться в течение всего срока эксплуатации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струкции лестниц не должны применяться металлы, взаимодействие которых приводит к контактной корро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ВЫДВИЖНЫМ ЛЕСТНИЦ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вигание колен выдвижной лестницы должно быть плавным, без рывков и заеданий. Усилие выдвигания колен не должно превышать 400 Н. Сдвигание колен лестницы должно происходить под действием собственного в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струкции выдвижной лестницы должны быть предусмотрены ограничители выдвигания колен. Так же конструкция выдвижной лестницы должна обеспечивать совпадение шага ступенек в местах перехода с одного колена на друг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вижная лестница должна быть оборудована механизмом останова и фиксации выдвигаемых колен по всей рабочей длине лестницы с шагом, равным расстоянию между ступеньками. Остаточная деформация тетив горизонтально установленной выдвижной лестницы после воздействия посредине ее длины предварительной статической нагрузки 490,5 Н (50 кгс) и контрольной статической нагрузки 1569,6 Н (160 кгс),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чная деформация тетив выдвижной лестницы, установленной на ребро, после воздействия посредине длины нижней тетивы статической нагрузки 588,6 Н (60 кгс)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чная деформация не опертого конца одной из тетив горизонтально установленной выдвижной лестницы после воздействия посредине длины, не опертой тетивы статической нагрузки 294,3 Н (30 кгс)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пенька выдвижной лестницы должна выдерживать без деформации статическую нагрузку не менее 3531,6 Н (360 кгс), приложенную вплотную к одной из тети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вижная лестница в рабочем положении должна без деформации выдерживать комбинированную статическую нагрузку не менее 4708,8 Н (480 кгс), создаваемую тремя грузами массой не менее 160 кг, подвешенными к тетивам каждого колена на уровне верхних ступен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оятность безотказной работы выдвижной лестницы должна быть не менее 0,98. Назначенный ресурс выдвижной лестницы должен составлять не менее 3000 циклов выдвигания и сдвиг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ШТУРМОВЫМ ЛЕСТНИЦ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чная деформация тетив горизонтально установленной штурмовой лестницы после воздействия посредине ее длины предварительной статической нагрузки 490,5 Н (50 кгс) и контрольной статической нагрузки 1569,6 Н (160 кгс)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чная деформация тетив штурмовой лестницы, установленной на ребро, после воздействия посредине длины нижней тетивы статической нагрузки 588,6 Н (60 кгс) не должна превышать 1% от длины лест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деформация неопертого конца одной из тетив горизонтально установленной штурмовой лестницы после воздействия посредине длины неопертой тетивы статической нагрузки 294,3 Н (30 кгс)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чная деформация середины ступеньки штурмовой лестницы после воздействия на нее статической нагрузки 3531,6 Н (360 кгс) не должна превышать 2% от ширины лестницы (колена) в свету. Ступенька штурмовой лестницы должна выдерживать циклический крутящий момент не менее 50 Н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урмовая лестница в рабочем положении должна выдерживать без деформации статическую нагрузку не менее 3531,6 Н (360 кг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турмовая лестница, подвешенная за концевой зуб крюка, должна без деформации выдерживать статическую нагрузку не менее 1569,6 Н (160 кг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ЛЕСТНИЦАМ-ПАЛ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я лестницы-палки в рабочем положении должна обеспечивать прямой угол между ступеньками и тети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илие раскладывания лестницы-палки в рабочее положение не должно превышать 80 Н. Остаточная деформация тетив горизонтально установленной лестницы-палки после воздействия посредине ее длины предварительной статической нагрузки 490,5 Н (50 кгс) и контрольной статической нагрузки 1176 Н (120 кгс) не должна превышать 1% от длины лест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чная деформация середины ступеньки лестницы-палки после воздействия на нее статической нагрузки 1569,6 Н (160 кгс) не должна превышать 2% от ширины лестницы (колена) в св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тница-палка в рабочем положении должна без деформации выдерживать статическую нагрузку не менее 1962 Н (200 кг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ытания пожарно – технического воору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чные пожарные лестницы должны испытываться 1 раз в год и после каждого ремонта. Перед использованием их на соревнованиях на них представляются акты. Использовать ручные пожарные лестницы, имеющие неисправности, повреждения основных частей или не выдержавшие испытания, не разре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ВИЖНАЯ ПОЖАРНАЯ ЛЕСТ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ытании выдвижная лестница устанавливается на твёрдом грунте, выдвигается на полную высоту и прислоняется к стене под углом 75град. к горизонтали (2.8 м от стены до башмаков лестницы). В таком положении каждое колено нагружается посредине грузом в 100 кг на 2 мин. верёвка должна выдержать натяжение в 200 кг без де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испытания выдвижная лестница не должна иметь повреждений, колена должны выдвигаться и опускаться без за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9530" cy="3602355"/>
            <wp:effectExtent l="0" t="0" r="0" b="0"/>
            <wp:docPr id="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УРМОВАЯ ЛЕСТ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ытании штурмовая лестница подвешивается свободно за конец крюка и каждая тетива на уровне 2 ступени снизу нагружается грузом в 80 кг (всего 160 кг) на 2 минуты. После испытания штурмовая лестница не должна иметь трещин и остаточной деформации кр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-226695</wp:posOffset>
            </wp:positionV>
            <wp:extent cx="1994535" cy="3324225"/>
            <wp:effectExtent l="0" t="0" r="0" b="0"/>
            <wp:wrapSquare wrapText="bothSides"/>
            <wp:docPr id="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ТНИЦА-ПА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ытании лестница-палка устанавливается на твёрдом грунте, прислоняется под углом  75град. к горизонтали и нагружается посредине грузом 120 кг на 2 минуты. После снятия нагрузки лестница-палка не должна иметь никаких повреждений, должна легко и плотно склады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8580" distR="68580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-11430</wp:posOffset>
            </wp:positionV>
            <wp:extent cx="2307590" cy="3247390"/>
            <wp:effectExtent l="0" t="0" r="0" b="0"/>
            <wp:wrapSquare wrapText="bothSides"/>
            <wp:docPr id="1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34:00Z</dcterms:created>
  <dc:creator>ДЕНИСЕНКО</dc:creator>
  <dc:description/>
  <cp:keywords/>
  <dc:language>en-US</dc:language>
  <cp:lastModifiedBy>МЧС</cp:lastModifiedBy>
  <dcterms:modified xsi:type="dcterms:W3CDTF">2011-03-19T05:57:00Z</dcterms:modified>
  <cp:revision>4</cp:revision>
  <dc:subject/>
  <dc:title>Тема  Организация   территориальной   и   дежурной   службы пожарной охраны</dc:title>
</cp:coreProperties>
</file>